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2322830</wp:posOffset>
            </wp:positionH>
            <wp:positionV relativeFrom="page">
              <wp:posOffset>899795</wp:posOffset>
            </wp:positionV>
            <wp:extent cx="2914015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lang w:val="en-US" w:eastAsia="en-US"/>
        </w:rPr>
        <w:t>Grad Karlovac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lang w:val="en-US" w:eastAsia="en-US"/>
        </w:rPr>
        <w:t>Upravni odjel za poduzetništvo, poljoprivredu i turizam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lang w:val="en-US" w:eastAsia="en-US"/>
        </w:rPr>
      </w:pPr>
      <w:r>
        <w:rPr>
          <w:rFonts w:eastAsia="Times New Roman" w:cs="Times New Roman" w:ascii="Times New Roman" w:hAnsi="Times New Roman"/>
          <w:sz w:val="32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Javni poziv za sufinanciranje projekata i program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udruga usmjerenih na suzbijanje ambrozije na području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</w:rPr>
        <w:t>Grada Karlovca u 2017. godini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40"/>
          <w:lang w:val="en-US"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>Upute za prijavitelje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 xml:space="preserve">Datum objave natječaja: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w:t>20.02.2017. godine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 xml:space="preserve">Rok za dostavu prijava: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w:t>21.03.2017. godine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tbl>
      <w:tblPr>
        <w:tblW w:w="98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350"/>
      </w:tblGrid>
      <w:tr>
        <w:trPr>
          <w:trHeight w:val="532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w:anchor="page2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6"/>
                  <w:sz w:val="24"/>
                  <w:szCs w:val="24"/>
                </w:rPr>
                <w:t>SADRŽAJ</w:t>
              </w:r>
            </w:hyperlink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1.</w:t>
              <w:tab/>
              <w:t xml:space="preserve">Sadržaj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90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2.</w:t>
              <w:tab/>
              <w:t>JAVNI POZIV ZA SUFINANCIRANJE PROJEKATA I PROGRAMA UDRUGA KOJE SU PROGRAMSKI USMJERENE NA PODRUČJE ZAŠTITE I ZBRINJAVANJE ŽIVOTINJA U 2017. GOD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445" w:leader="none"/>
              </w:tabs>
              <w:ind w:left="2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</w:t>
              <w:tab/>
              <w:t>Opis problema čijem se rješavanju želi doprinijeti ovim Javnim pozivom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445" w:leader="none"/>
              </w:tabs>
              <w:ind w:left="289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2. </w:t>
              <w:tab/>
              <w:t>Ciljevi Javnog poziva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445" w:leader="none"/>
              </w:tabs>
              <w:ind w:left="289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3.</w:t>
              <w:tab/>
              <w:t>Planirani iznosi i ukupna vrijednost Javnog poziva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72" w:leader="none"/>
              </w:tabs>
              <w:snapToGrid w:val="false"/>
              <w:ind w:right="10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072" w:leader="none"/>
              </w:tabs>
              <w:ind w:right="100" w:hanging="0"/>
              <w:rPr>
                <w:rFonts w:ascii="Times New Roman" w:hAnsi="Times New Roman" w:cs="Times New Roman"/>
              </w:rPr>
            </w:pPr>
            <w:hyperlink w:anchor="page10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2"/>
                </w:rPr>
                <w:t>3</w:t>
              </w:r>
            </w:hyperlink>
            <w:r>
              <w:rPr>
                <w:rFonts w:cs="Times New Roman" w:ascii="Times New Roman" w:hAnsi="Times New Roman"/>
                <w:b/>
              </w:rPr>
              <w:t>.</w:t>
              <w:tab/>
            </w:r>
            <w:hyperlink w:anchor="page10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8"/>
                  <w:sz w:val="22"/>
                </w:rPr>
                <w:t>PROPISANI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UVIJETI JAVNOG POZIVA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Prihvatljivi prijavitelji: tko može podnijeti prijavu?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Prihvatljivi partneri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Prihvatljive aktivnosti koje će se sufinancirati putem ovog Javnog poziva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Prihvatljivi troškovi koji će se financirati ovim Javnim pozivom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 Kako se prijaviti?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3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3.5.1. Sadržaj Opisnog obrasca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3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3.5.2. Sadržaj obrasca Proračuna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3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3.5.3. Gdje poslati prijavu?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3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3.5.4. Rok za slanje prijave 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3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3.5.5. Kome se obratiti ukoliko imate pitanja?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3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w:anchor="page1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  <w:u w:val="none"/>
                </w:rPr>
                <w:t>4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  <w:tab/>
              <w:t>PREGLED I PROCJENA PRIJAVA DONOŠENJE ODLUKE O DODJELI SREDSTAVA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Pregled prijava u odnosu na formalne uvjete Javnog poziva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Procjena prijava koje su zadovoljile propisane formalne uvjete javnog poziva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 Dostava dodatne dokumentacije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2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DONOŠENJE ODLUKE O DODJELI SREDSTAVA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Obavijest o donesenoj odluci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Pravo prigovora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Sklapanje ugovora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INDIKATIVNI KALENDAR POSTUPKA JAVNOG POZOVA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2.  JAVNI POZIV ZA SUFINANCIRANJE PROJEKATA I PROGRAMA UDRUGA USMJERENIH NA SUZBIJANJE AMBROZIJE NA PODRUČJU GRADA KARLOVCA U 2017. GODINI ( u daljnjem tekstu: Javni poziv)</w:t>
      </w:r>
    </w:p>
    <w:p>
      <w:pPr>
        <w:pStyle w:val="Normal"/>
        <w:tabs>
          <w:tab w:val="clear" w:pos="720"/>
          <w:tab w:val="left" w:pos="423" w:leader="none"/>
        </w:tabs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eastAsia="Times New Roman" w:cs="Times New Roman"/>
          <w:b/>
          <w:b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>2.1. Opis problema čijem se rješavanju želi doprinijeti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ab/>
        <w:t>Grad Karlovac kontinuirano pruža potpore udrugama čije aktivnosti doprinose zadovoljavanju javnih potreba i ispunjavanja ciljeva i prioriteta definiranih Statutom Grada Karlovca, strateškim i planskim dokumentima Grada Karlovca, te čiji programi, projekti, manifestacije i aktivnosti doprinose rješavanju problema u području naznačenom u Javnom pozivu .</w:t>
      </w:r>
    </w:p>
    <w:p>
      <w:pPr>
        <w:pStyle w:val="Normal"/>
        <w:tabs>
          <w:tab w:val="clear" w:pos="720"/>
          <w:tab w:val="left" w:pos="567" w:leader="none"/>
        </w:tabs>
        <w:ind w:left="3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>Uredba Vlade Republike Hrvatske o kriterijima, mjerilima i postupcima financiranja i ugovaranja programa i projekata od interesa za opće dobro koje provode udruge i Pravilnik o financiranju programa, projekata i manifestacija koje provode organizacije civilnog društva Grada Karlovca, na temelju kojih je raspisan ovaj Javni poziv, osiguravaju kontinuiran i sustavan nadzor nad dodijeljenim sredstvima, doprinoseći time učinku financiranih projekata na dobrobit lokalne zajednice.</w:t>
      </w:r>
    </w:p>
    <w:p>
      <w:pPr>
        <w:pStyle w:val="Normal"/>
        <w:tabs>
          <w:tab w:val="clear" w:pos="720"/>
          <w:tab w:val="left" w:pos="567" w:leader="none"/>
        </w:tabs>
        <w:ind w:right="11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Cs/>
          <w:sz w:val="22"/>
          <w:szCs w:val="22"/>
        </w:rPr>
        <w:t>Ambrosia artemisiifol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redstavlja ogromnu prijetnju bioraznolikosti, poljoprivrednoj proizvodnji i javnom zdravlju što nameće potrebu za organiziranom kontrolom širenja, odnosno suzbijanjem ambrozije. Pelud ambrozije spada među najjače alergene, te njen utjecaja na zdravlje ljudi i životinja predstavlja sve veći problem. </w:t>
      </w:r>
    </w:p>
    <w:p>
      <w:pPr>
        <w:pStyle w:val="Normal"/>
        <w:tabs>
          <w:tab w:val="clear" w:pos="720"/>
          <w:tab w:val="left" w:pos="567" w:leader="none"/>
        </w:tabs>
        <w:ind w:right="11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>Prijavljeni projekti i programi udruga trebaju biti usmjereni na rješavanje postojećeg problema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uklanjanja i </w:t>
      </w:r>
      <w:r>
        <w:rPr>
          <w:rFonts w:eastAsia="Times New Roman" w:cs="Times New Roman" w:ascii="Times New Roman" w:hAnsi="Times New Roman"/>
          <w:sz w:val="22"/>
          <w:szCs w:val="22"/>
        </w:rPr>
        <w:t>širenja ambrozije, te ponuditi moguće načine rješavanja postojećih problema i potreba zajednice, biti u jasnoj vezi sa svrhom i ciljevima djelovanja udruge, vodeći računa o stvarnim kapacitetima udruge, vremenskom rasponu aktivnosti i visini zatraženih financijskih sredstava.</w:t>
      </w:r>
    </w:p>
    <w:p>
      <w:pPr>
        <w:pStyle w:val="Normal"/>
        <w:ind w:right="11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 xml:space="preserve">2.2. Ciljevi i prihvatljive aktivnosti za dodjelu sredstava Javnog poziva </w:t>
      </w:r>
    </w:p>
    <w:p>
      <w:pPr>
        <w:pStyle w:val="Normal"/>
        <w:tabs>
          <w:tab w:val="clear" w:pos="720"/>
          <w:tab w:val="left" w:pos="567" w:leader="none"/>
          <w:tab w:val="left" w:pos="9072" w:leader="none"/>
        </w:tabs>
        <w:ind w:right="120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ab/>
        <w:t>Opći cilj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pružiti potporu udrugama civilnog društva u njihovim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nastojanjima za provođenjem projekata i programa koji su od općeg interesa za Grad Karlovac.</w:t>
      </w:r>
    </w:p>
    <w:p>
      <w:pPr>
        <w:pStyle w:val="Normal"/>
        <w:tabs>
          <w:tab w:val="clear" w:pos="720"/>
          <w:tab w:val="left" w:pos="567" w:leader="none"/>
          <w:tab w:val="left" w:pos="9072" w:leader="none"/>
        </w:tabs>
        <w:ind w:right="100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ab/>
        <w:t>Specifični cilj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sufinanciranjem kvalitetnih projekata i programa osnažiti kapacitete udruga koje djeluju u lokalnoj zajednici, te povećati svijest javnost o štetnim utjecajima ambrozije na poljoprivrednu proizvodnju, bioraznolikost i zdravlje, smanjenje površina pod ambrozijom, kao i obvezama pojedinaca i društva u cjelini.</w:t>
      </w:r>
    </w:p>
    <w:p>
      <w:pPr>
        <w:pStyle w:val="Normal"/>
        <w:tabs>
          <w:tab w:val="clear" w:pos="720"/>
          <w:tab w:val="left" w:pos="9072" w:leader="none"/>
        </w:tabs>
        <w:ind w:right="10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right="100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>2.3. Planirani iznosi i ukupna vrijednost Javnog poziva</w:t>
      </w:r>
    </w:p>
    <w:p>
      <w:pPr>
        <w:pStyle w:val="NoSpacing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eastAsia="hr-HR"/>
        </w:rPr>
        <w:tab/>
        <w:t xml:space="preserve">Ukupno planirana vrijednost Javnog poziva za 2017. godinu je </w:t>
      </w:r>
      <w:r>
        <w:rPr>
          <w:rFonts w:cs="Times New Roman" w:ascii="Times New Roman" w:hAnsi="Times New Roman"/>
          <w:b/>
          <w:lang w:eastAsia="hr-HR"/>
        </w:rPr>
        <w:t>20.000,00</w:t>
      </w:r>
      <w:r>
        <w:rPr>
          <w:rFonts w:cs="Times New Roman" w:ascii="Times New Roman" w:hAnsi="Times New Roman"/>
          <w:lang w:eastAsia="hr-HR"/>
        </w:rPr>
        <w:t xml:space="preserve"> kuna. </w:t>
      </w:r>
    </w:p>
    <w:p>
      <w:pPr>
        <w:pStyle w:val="NoSpacing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eastAsia="hr-HR"/>
        </w:rPr>
        <w:tab/>
        <w:t xml:space="preserve">Najmanji iznos traženih sredstava za financiranje je </w:t>
      </w:r>
      <w:r>
        <w:rPr>
          <w:rFonts w:cs="Times New Roman" w:ascii="Times New Roman" w:hAnsi="Times New Roman"/>
          <w:b/>
          <w:lang w:eastAsia="hr-HR"/>
        </w:rPr>
        <w:t>1.000.00</w:t>
      </w:r>
      <w:r>
        <w:rPr>
          <w:rFonts w:cs="Times New Roman" w:ascii="Times New Roman" w:hAnsi="Times New Roman"/>
          <w:lang w:eastAsia="hr-HR"/>
        </w:rPr>
        <w:t xml:space="preserve"> kuna, a najveći </w:t>
      </w:r>
      <w:r>
        <w:rPr>
          <w:rFonts w:cs="Times New Roman" w:ascii="Times New Roman" w:hAnsi="Times New Roman"/>
          <w:b/>
          <w:lang w:eastAsia="hr-HR"/>
        </w:rPr>
        <w:t>20.000,00</w:t>
      </w:r>
      <w:r>
        <w:rPr>
          <w:rFonts w:cs="Times New Roman" w:ascii="Times New Roman" w:hAnsi="Times New Roman"/>
          <w:lang w:eastAsia="hr-HR"/>
        </w:rPr>
        <w:t xml:space="preserve"> kuna. </w:t>
      </w:r>
    </w:p>
    <w:p>
      <w:pPr>
        <w:pStyle w:val="NoSpacing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eastAsia="hr-HR"/>
        </w:rPr>
        <w:tab/>
        <w:t xml:space="preserve">U ovom području planira se sklopiti </w:t>
      </w:r>
      <w:r>
        <w:rPr>
          <w:rFonts w:cs="Times New Roman" w:ascii="Times New Roman" w:hAnsi="Times New Roman"/>
          <w:b/>
          <w:lang w:eastAsia="hr-HR"/>
        </w:rPr>
        <w:t>najmanje 2</w:t>
      </w:r>
      <w:r>
        <w:rPr>
          <w:rFonts w:cs="Times New Roman" w:ascii="Times New Roman" w:hAnsi="Times New Roman"/>
          <w:lang w:eastAsia="hr-HR"/>
        </w:rPr>
        <w:t xml:space="preserve">, a </w:t>
      </w:r>
      <w:r>
        <w:rPr>
          <w:rFonts w:cs="Times New Roman" w:ascii="Times New Roman" w:hAnsi="Times New Roman"/>
          <w:b/>
          <w:lang w:eastAsia="hr-HR"/>
        </w:rPr>
        <w:t>najviše 4</w:t>
      </w:r>
      <w:r>
        <w:rPr>
          <w:rFonts w:cs="Times New Roman" w:ascii="Times New Roman" w:hAnsi="Times New Roman"/>
          <w:lang w:eastAsia="hr-HR"/>
        </w:rPr>
        <w:t xml:space="preserve"> ugovora o provedbi projekata. </w:t>
      </w:r>
    </w:p>
    <w:p>
      <w:pPr>
        <w:pStyle w:val="NoSpacing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lang w:eastAsia="hr-HR"/>
        </w:rPr>
        <w:tab/>
      </w:r>
      <w:r>
        <w:rPr>
          <w:rFonts w:eastAsia="Times New Roman" w:cs="Times New Roman" w:ascii="Times New Roman" w:hAnsi="Times New Roman"/>
        </w:rPr>
        <w:t>U slučaju nekvalitetnih i nezadovoljavajućih prijedloga, Grad Karlovac zadržava pravo ne dodijeliti sva raspoloživa sredstva.</w:t>
      </w:r>
    </w:p>
    <w:p>
      <w:pPr>
        <w:pStyle w:val="Normal"/>
        <w:tabs>
          <w:tab w:val="clear" w:pos="720"/>
          <w:tab w:val="left" w:pos="567" w:leader="none"/>
          <w:tab w:val="left" w:pos="9072" w:leader="none"/>
        </w:tabs>
        <w:ind w:right="10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9072" w:leader="none"/>
        </w:tabs>
        <w:ind w:right="100" w:hanging="0"/>
        <w:jc w:val="both"/>
        <w:rPr>
          <w:rFonts w:ascii="Times New Roman" w:hAnsi="Times New Roman" w:cs="Times New Roman"/>
        </w:rPr>
      </w:pPr>
      <w:hyperlink w:anchor="page10">
        <w:r>
          <w:rPr>
            <w:rStyle w:val="InternetLink"/>
            <w:rFonts w:eastAsia="Times New Roman" w:cs="Times New Roman" w:ascii="Times New Roman" w:hAnsi="Times New Roman"/>
            <w:b/>
            <w:sz w:val="22"/>
          </w:rPr>
          <w:t>3</w:t>
        </w:r>
      </w:hyperlink>
      <w:r>
        <w:rPr>
          <w:rFonts w:cs="Times New Roman" w:ascii="Times New Roman" w:hAnsi="Times New Roman"/>
          <w:b/>
        </w:rPr>
        <w:t xml:space="preserve">.  </w:t>
      </w:r>
      <w:hyperlink w:anchor="page10">
        <w:r>
          <w:rPr>
            <w:rStyle w:val="InternetLink"/>
            <w:rFonts w:eastAsia="Times New Roman" w:cs="Times New Roman" w:ascii="Times New Roman" w:hAnsi="Times New Roman"/>
            <w:b/>
            <w:w w:val="98"/>
            <w:sz w:val="22"/>
          </w:rPr>
          <w:t>PROPISANI UVJETI JAVNOG POZIVA</w:t>
        </w:r>
        <w:r>
          <w:rPr>
            <w:rStyle w:val="InternetLink"/>
            <w:rFonts w:eastAsia="Times New Roman" w:cs="Times New Roman" w:ascii="Times New Roman" w:hAnsi="Times New Roman"/>
            <w:w w:val="98"/>
            <w:sz w:val="22"/>
          </w:rPr>
          <w:t xml:space="preserve"> </w:t>
        </w:r>
      </w:hyperlink>
    </w:p>
    <w:p>
      <w:pPr>
        <w:pStyle w:val="Normal"/>
        <w:tabs>
          <w:tab w:val="clear" w:pos="720"/>
          <w:tab w:val="left" w:pos="9072" w:leader="none"/>
        </w:tabs>
        <w:ind w:right="1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9072" w:leader="none"/>
        </w:tabs>
        <w:ind w:right="100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>3.1. Prihvatljivi prijavitelji: tko može podnijeti prijavu?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Prijavitelj </w:t>
      </w:r>
      <w:r>
        <w:rPr>
          <w:rFonts w:cs="Times New Roman" w:ascii="Times New Roman" w:hAnsi="Times New Roman"/>
          <w:b/>
          <w:sz w:val="22"/>
          <w:szCs w:val="22"/>
        </w:rPr>
        <w:t>mora</w:t>
      </w:r>
      <w:r>
        <w:rPr>
          <w:rFonts w:cs="Times New Roman" w:ascii="Times New Roman" w:hAnsi="Times New Roman"/>
          <w:sz w:val="22"/>
          <w:szCs w:val="22"/>
        </w:rPr>
        <w:t xml:space="preserve"> biti pravna osoba registrirana kao udruga, sukladno Zakonu o udrugama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druga mora zadovoljiti sljedeće uvjet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biti upisana u Registar neprofitnih organizacij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imati Statut usklađen sa Zakonom o udrugam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vojim statutom biti opredijeljena za obavljanje djelatnosti i aktivnosti koje su predmet sufinanciranja i kojima promiče uvjerenja i ciljeve koji nisu u suprotnosti s Ustavom i zakonom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imati plaćene sve poreze i druga obvezna davanja u skladu s nacionalnim zakonodavstvom dospjele za plaćanje do uključujući zadnjeg dana u mjesecu prije prijave projektnog prijedloga na Javni poziv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imati plaćena sva davanja prema Gradu Karlovcu i institucijama odnosno tvrtkama u vlasništvu Grada Karlovc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ije u stečajnom postupku, postupku gašenja, postupku prisilne naplate ili u postupku likvidacij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ije prekršila odredbe o namjenskom korištenju sredstava iz javnih izvor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mati sjedište u Karlovc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imati pravni, financijski i operativni kapacitet za provedbu projekt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vi ostali propisani uvjeti iz Pravilnika Grada Karlovca o financiranju programa, projekata i manifestacija koje provode organizacije civilnog društva (Glasnik Grada Karlovca 19/16).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ravo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prijave nemaju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720" w:hanging="294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ogranci, podružnice i slični ustrojbeni oblici udruga koji nisu registrirani sukladno Zakonu o udrugama kao pravne osobe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720" w:hanging="29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druge koje nisu upisane u Registar neprofitnih organizacij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720" w:hanging="294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strukovne udruge čiji rad/djelatnost nije vezana uz aktivnosti koje su predmet financiranj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720" w:hanging="29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druge koje nisu ispunile ugovorne obveze vezane na prethodnu dodjelu sredstava iz javnih izvora (nemaju pravo prijave sljedeće dvije godine, računajući od godine u kojoj su provodile projekt)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720" w:hanging="29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druge koje su u stečaju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720" w:hanging="29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druge koje nisu ispunile obveze vezane uz plaćanje doprinosa ili porez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720" w:hanging="29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druge čiji je jedan od osnivača politička strank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720" w:hanging="29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druge koje nisu uskladile Statute sa Zakonom o udrugama.</w:t>
      </w:r>
    </w:p>
    <w:p>
      <w:pPr>
        <w:pStyle w:val="Normal"/>
        <w:tabs>
          <w:tab w:val="clear" w:pos="720"/>
          <w:tab w:val="left" w:pos="567" w:leader="none"/>
        </w:tabs>
        <w:ind w:left="720" w:hanging="29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ab/>
        <w:t>Prijavitelj može podnijeti najviše 1 (jednu) prijavu na Javni poziv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>Ako prijavitelj podnese više projektnih prijava, sve prijave će automatski biti odbačene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>Prijavitelj može istovremeno biti partner u više od jedne prijave.</w:t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120" w:hanging="0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</w:rPr>
        <w:tab/>
      </w:r>
      <w:r>
        <w:rPr>
          <w:rFonts w:eastAsia="Times New Roman" w:cs="Times New Roman" w:ascii="Times New Roman" w:hAnsi="Times New Roman"/>
          <w:b/>
          <w:sz w:val="22"/>
          <w:u w:val="single"/>
        </w:rPr>
        <w:t xml:space="preserve">3.2.   Prihvatljivi partneri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Prijavitelj može djelovati samostalno ili u partnerstvu s najmanje jednom udrugom/ustanovom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Partneri mogu sudjelovati u više od jedne prijave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Partneri moraju zadovoljiti sve uvjete prihvatljivosti koji vrijede za prijavitelja navedeni pod točkom  3.1. Javnog poziva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Prijavitelj i partner moraju priložiti Izjavu o partnerstvu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popunjenu, ovjerenu potpisom odgovorne osobe i pečatom. 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>Izjavu popunjava i potpisuje svaki od partnera pojedinačno i mora biti priložena u izvorniku.</w:t>
      </w:r>
    </w:p>
    <w:p>
      <w:pPr>
        <w:pStyle w:val="Normal"/>
        <w:ind w:left="1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120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</w:rPr>
        <w:tab/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>3.3.   Prihvatljive aktivnosti koje će se sufinancirati putem ovog Javnog poziva</w:t>
      </w:r>
    </w:p>
    <w:p>
      <w:pPr>
        <w:pStyle w:val="Normal"/>
        <w:tabs>
          <w:tab w:val="clear" w:pos="720"/>
          <w:tab w:val="left" w:pos="567" w:leader="none"/>
        </w:tabs>
        <w:ind w:left="1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Projektne aktivnosti se moraju provoditi u Republici Hrvatskoj na području Grada Karlovca.</w:t>
      </w:r>
    </w:p>
    <w:p>
      <w:pPr>
        <w:pStyle w:val="Normal"/>
        <w:ind w:left="1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1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Prihvatljive aktivnosti su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overflowPunct w:val="false"/>
        <w:autoSpaceDE w:val="false"/>
        <w:ind w:right="4" w:firstLine="426"/>
        <w:jc w:val="both"/>
        <w:textAlignment w:val="baselin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1.</w:t>
        <w:tab/>
        <w:t>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dukacija građana putem medija, javnih tribina, radionica, akcija i sl. o štetnim utjecajima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overflowPunct w:val="false"/>
        <w:autoSpaceDE w:val="false"/>
        <w:ind w:right="4"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ambrozije, te obvezi i svrsi uklanjanja na svim površinama,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right="4" w:firstLine="426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>2.</w:t>
        <w:tab/>
      </w:r>
      <w:r>
        <w:rPr>
          <w:rFonts w:eastAsia="Times New Roman" w:cs="Times New Roman" w:ascii="Times New Roman" w:hAnsi="Times New Roman"/>
          <w:sz w:val="22"/>
          <w:szCs w:val="22"/>
        </w:rPr>
        <w:t>Akcije uništavanja i uklanjanja ambrozije (košnja prije cvatnje, čupanje s korijenom)</w:t>
      </w:r>
      <w:r>
        <w:rPr>
          <w:rFonts w:cs="Times New Roman" w:ascii="Times New Roman" w:hAnsi="Times New Roman"/>
          <w:sz w:val="22"/>
          <w:szCs w:val="22"/>
          <w:lang w:eastAsia="en-US"/>
        </w:rPr>
        <w:t>,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right="4" w:firstLine="426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3. </w:t>
        <w:tab/>
      </w:r>
      <w:r>
        <w:rPr>
          <w:rFonts w:eastAsia="Times New Roman" w:cs="Times New Roman" w:ascii="Times New Roman" w:hAnsi="Times New Roman"/>
          <w:sz w:val="22"/>
          <w:szCs w:val="22"/>
        </w:rPr>
        <w:t>Snimanje stanja, evidentiranje i dojava površina obraslih ambrozijom na terenu.</w:t>
        <w:tab/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right="4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67" w:leader="none"/>
        </w:tabs>
        <w:ind w:right="4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>Popis projektnih aktivnosti nije konačan, već samo ilustrativan te će se odgovarajuće aktivnosti koje doprinose ostvarenju općih i specifičnih ciljeva Javnog poziva, a koje nisu spomenute gore, također uzeti u obzir za financiranje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>Pri provedbi projektnih aktivnosti prijavitelj mora osigurati poštovanje načela jednakih mogućnosti, ravnopravnosti spolova i nediskriminacije, te razvijati aktivnosti u skladu s potrebama u zajednici.</w:t>
      </w:r>
    </w:p>
    <w:p>
      <w:pPr>
        <w:pStyle w:val="Normal"/>
        <w:ind w:left="1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ljedeće vrste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aktivnosti nisu prihvatljiv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za financiran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709" w:leader="none"/>
        </w:tabs>
        <w:ind w:left="0" w:firstLine="42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ktivnosti koje se odnose isključivo ili većinski na pojedinačno financiranje sudjelovanja na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 radionicama, seminarima, konferencijama i kongresim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709" w:leader="none"/>
        </w:tabs>
        <w:ind w:left="0" w:firstLine="42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ktivnosti koje se odnose isključivo na razvoj strategija, planova i drugih sličnih dokument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709" w:leader="none"/>
        </w:tabs>
        <w:ind w:left="0" w:firstLine="42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ktivnosti koje se odnose isključivo ili većim dijelom na kapitalne investicije, kao što su obnova ili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izgradnja,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709" w:leader="none"/>
        </w:tabs>
        <w:ind w:left="0" w:firstLine="42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ktivnosti koje se sastoje isključivo od istraživačkih akcij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709" w:leader="none"/>
        </w:tabs>
        <w:ind w:left="0" w:firstLine="42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ktivnosti koje se odnose na osnivanje privatne tvrtk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709" w:leader="none"/>
        </w:tabs>
        <w:ind w:left="0" w:firstLine="42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120" w:hanging="0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>3.4.   Prihvatljivi troškovi koji će se financirati ovim Javnim pozivom</w:t>
      </w:r>
    </w:p>
    <w:p>
      <w:pPr>
        <w:pStyle w:val="Normal"/>
        <w:ind w:right="12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Sredstvima ovog Javnog poziva mogu se financirati samo stvarni i prihvatljivi troškovi, nastali provođenjem projekta/programa u vremenskom razdoblju naznačenom u ovim Uputama. Prilikom procjene projekta/programa, ocjenjivat će se potreba naznačenih troškova u odnosu na predviđene aktivnosti, kao i realnost visine navedenih troškov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Pod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prihvatljivim izravnim troškovim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odrazumijevaju se troškovi koji su neposredno povezani uz provedbu pojedinih aktivnosti predloženog programa ili projekta kao što su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09" w:leader="none"/>
        </w:tabs>
        <w:ind w:left="480" w:hanging="5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bava materijala za provedbu aktivnost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09" w:leader="none"/>
        </w:tabs>
        <w:ind w:left="480" w:hanging="5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bava opreme nužne za provedbu aktivnosti koja mora biti specificirana po vrsti i iznos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09" w:leader="none"/>
        </w:tabs>
        <w:ind w:left="480" w:right="120" w:hanging="5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bava usluge vezane uz organizaciju manifestacija, edukacija, okruglih stolova, radionica (pri čemu treba posebno naznačiti vrstu i cijenu svake usluge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09" w:leader="none"/>
        </w:tabs>
        <w:ind w:left="480" w:right="100" w:hanging="5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afičke usluge (grafička priprema, usluge tiskanja letaka, brošura, časopisa i sl. pri čemu treba navesti vrstu i namjenu usluge, količinu, jedinične cijene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09" w:leader="none"/>
        </w:tabs>
        <w:ind w:left="480" w:right="120" w:hanging="5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sluge promidžbe (televizijske i radijske prezentacije, održavanje internetskih stranica, obavijesti u tiskovinama, promidžbeni materijal i sl. pri čemu je potrebno navesti vrstu promidžbe, trajanje i cijenu usluge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09" w:leader="none"/>
        </w:tabs>
        <w:ind w:left="480" w:right="120" w:hanging="5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zdaci za troškove plaća i naknada voditeljima programa ili projekta (radnicima), izvoditeljima iz udruge i/ili vanjskim suradnicima koji sudjeluju u provedbi projekta (ugovor o radu, ugovor o autorskom djelu i honorar, ugovor o djelu, ugovor o djelu redovitog studenta) pri čemu treba navesti ime i prezime osobe koja će biti angažirana, njezine stručne kompetencije, broj mjeseci i mjesečni bruto iznos naknad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09" w:leader="none"/>
        </w:tabs>
        <w:ind w:left="480" w:hanging="5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utni troškov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09" w:leader="none"/>
        </w:tabs>
        <w:ind w:left="480" w:hanging="5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oškovi komunikacije (troškovi telefona, interneta i sl.) koji moraju biti specificiran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09" w:leader="none"/>
        </w:tabs>
        <w:ind w:left="480" w:hanging="5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stali troškovi koji su izravno vezani za provedbu aktivnosti projekta/program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left="120" w:right="10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Pod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prihvatljivim neizravnim troškovim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odrazumijevaju se troškovi koji nisu izravno povezani s provedbom projekta/programa, ali neizravno pridonose postizanju njegovih ciljeva pri čemu i ovi troškovi trebaju biti specificirani i obrazloženi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left="12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>Pod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neprihvatljivim troškovima </w:t>
      </w:r>
      <w:r>
        <w:rPr>
          <w:rFonts w:eastAsia="Times New Roman" w:cs="Times New Roman" w:ascii="Times New Roman" w:hAnsi="Times New Roman"/>
          <w:sz w:val="22"/>
          <w:szCs w:val="22"/>
        </w:rPr>
        <w:t>podrazumijevaju se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  <w:tab w:val="left" w:pos="709" w:leader="none"/>
        </w:tabs>
        <w:ind w:left="480" w:hanging="5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ugovi i stavke za pokrivanje gubitaka ili dugov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  <w:tab w:val="left" w:pos="709" w:leader="none"/>
        </w:tabs>
        <w:ind w:left="480" w:hanging="5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spjele kamat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  <w:tab w:val="left" w:pos="709" w:leader="none"/>
        </w:tabs>
        <w:ind w:left="480" w:right="120" w:hanging="5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upnja zemljišta ili građevina, osim kada je nužno za izravnu provedbu projekta/programa, kada se vlasništvo mora prenijeti na udrugu i/ili partnere najkasnije po završetku projekta/program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  <w:tab w:val="left" w:pos="709" w:leader="none"/>
        </w:tabs>
        <w:ind w:left="480" w:hanging="5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ubitci na tečajnim razlikam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  <w:tab w:val="left" w:pos="709" w:leader="none"/>
        </w:tabs>
        <w:ind w:left="480" w:hanging="5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ajmovi trećim stranam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  <w:tab w:val="left" w:pos="709" w:leader="none"/>
        </w:tabs>
        <w:ind w:left="480" w:hanging="5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oškovi alkoholnih pić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  <w:tab w:val="left" w:pos="709" w:leader="none"/>
        </w:tabs>
        <w:ind w:left="480" w:right="120" w:hanging="5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oškovi smještaja (u iznimnim slučajevima kada se pregovaranjem s UO za poduzetništvo, poljoprivredu i turizam dio tih troškova može priznati kao prihvatljiv trošak)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  <w:tab w:val="left" w:pos="709" w:leader="none"/>
        </w:tabs>
        <w:ind w:left="480" w:hanging="5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laganja u kapital ili kreditna ulaganja, jamstveni fondov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  <w:tab w:val="left" w:pos="709" w:leader="none"/>
        </w:tabs>
        <w:ind w:left="480" w:hanging="5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azne, financijske kazne i troškovi sudskih sporov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  <w:tab w:val="left" w:pos="709" w:leader="none"/>
        </w:tabs>
        <w:ind w:left="480" w:right="100" w:hanging="5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prinosi za dobrovoljna zdravstvena ili mirovinska osiguranja koja nisu obvezna prema nacionalnom zakonodavstv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  <w:tab w:val="left" w:pos="709" w:leader="none"/>
        </w:tabs>
        <w:ind w:left="480" w:right="120" w:hanging="5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oškovi koji su već bili financirani iz javnih izvora odnosno troškovi koji se u razdoblju provedbe projekta financiraju iz drugih izvor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  <w:tab w:val="left" w:pos="709" w:leader="none"/>
        </w:tabs>
        <w:ind w:left="480" w:hanging="5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roškovi koji nisu predviđeni Ugovoro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  <w:tab w:val="left" w:pos="709" w:leader="none"/>
        </w:tabs>
        <w:ind w:left="480" w:hanging="5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nacije u dobrotvorne svrh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  <w:tab w:val="left" w:pos="709" w:leader="none"/>
        </w:tabs>
        <w:ind w:left="480" w:hanging="5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ajmovi drugim organizacijama ili pojedincim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  <w:tab w:val="left" w:pos="709" w:leader="none"/>
        </w:tabs>
        <w:ind w:left="480" w:hanging="5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rugi troškovi koji nisu u neposrednoj povezanosti sa sadržajem i ciljevima projekta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>3.5.   Kako se prijaviti?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Prijava se smatra potpunom ukoliko sadrži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sve prijavne obrasc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i obvezne priloge koji su navedeni u Javnom pozivu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709" w:leader="none"/>
        </w:tabs>
        <w:ind w:left="540" w:hanging="11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brazac popisa dokumenata i priloga s listom za provjeru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709" w:leader="none"/>
        </w:tabs>
        <w:ind w:left="540" w:hanging="11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brazac opisa programa ili projekta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709" w:leader="none"/>
        </w:tabs>
        <w:ind w:left="540" w:hanging="11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brazac proračuna programa ili projekta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709" w:leader="none"/>
        </w:tabs>
        <w:ind w:left="540" w:hanging="11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brazac izjave o partnerstvu (ako je primjenjivo)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709" w:leader="none"/>
        </w:tabs>
        <w:ind w:left="540" w:hanging="11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brazac životopisa voditelja projekta</w:t>
      </w:r>
      <w:r>
        <w:rPr>
          <w:rFonts w:cs="Calibri"/>
          <w:sz w:val="22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na predloženom obrascu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709" w:leader="none"/>
        </w:tabs>
        <w:ind w:left="540" w:hanging="11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brazac izjave izvoditelja aktivnosti navedenih u </w:t>
      </w:r>
      <w:r>
        <w:rPr>
          <w:rFonts w:cs="Times New Roman" w:ascii="Times New Roman" w:hAnsi="Times New Roman"/>
          <w:sz w:val="22"/>
          <w:szCs w:val="22"/>
        </w:rPr>
        <w:t>navedenih u opisu projektnih ili programskih aktivnost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709" w:leader="none"/>
        </w:tabs>
        <w:ind w:left="540" w:hanging="11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brazac izjave o programima ili projektima udruge financiranim iz javnih izvor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709" w:leader="none"/>
        </w:tabs>
        <w:ind w:left="540" w:hanging="114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brazac izjave o nepostojanju dvostrukog financiranja,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  <w:tab w:val="left" w:pos="709" w:leader="none"/>
        </w:tabs>
        <w:ind w:left="540" w:hanging="114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okaz o registraciji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za prijavitelja i partner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izvadak iz Registra udruga Republike Hrvatske, </w:t>
        <w:tab/>
        <w:t xml:space="preserve">odnosno izvadak iz drugog odgovarajućeg registra u koji se upisuju druge pravne osobe kada su </w:t>
        <w:tab/>
        <w:t xml:space="preserve">prihvatljivi prijavitelji ili njegova preslika), ne stariji od tri mjeseca do dana raspisivanja Javnog </w:t>
        <w:tab/>
        <w:t>poziva,</w:t>
      </w:r>
    </w:p>
    <w:p>
      <w:pPr>
        <w:pStyle w:val="NoSpacing"/>
        <w:tabs>
          <w:tab w:val="clear" w:pos="720"/>
          <w:tab w:val="left" w:pos="426" w:leader="none"/>
          <w:tab w:val="left" w:pos="567" w:leader="none"/>
        </w:tabs>
        <w:ind w:hanging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>Važna napomena:</w:t>
      </w:r>
      <w:r>
        <w:rPr>
          <w:rFonts w:cs="Times New Roman" w:ascii="Times New Roman" w:hAnsi="Times New Roman"/>
        </w:rPr>
        <w:t xml:space="preserve"> Izvadak iz registra udruga može zamijeniti i ispis elektronske stranice sa svim </w:t>
      </w:r>
    </w:p>
    <w:p>
      <w:pPr>
        <w:pStyle w:val="NoSpacing"/>
        <w:tabs>
          <w:tab w:val="clear" w:pos="720"/>
          <w:tab w:val="left" w:pos="426" w:leader="none"/>
          <w:tab w:val="left" w:pos="567" w:leader="none"/>
        </w:tabs>
        <w:ind w:hanging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dacima udruge u registru udruga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100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709" w:leader="none"/>
        </w:tabs>
        <w:ind w:left="426" w:right="10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okaz o području djelovanja - preslika ovjerenog statuta udruge prijavitelja i partnera ukoliko isti </w:t>
        <w:tab/>
        <w:t>nisu javno objavljeni u Registru udrug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709" w:leader="none"/>
        </w:tabs>
        <w:ind w:left="426" w:right="10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okaz o transparentnom financijskom poslovanju (za obveznike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dvojnog knjigovodstv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više nije </w:t>
        <w:tab/>
        <w:t xml:space="preserve">potrebno prilagati jer sukladno Zakonu o financijskom poslovanju i računovodstvu neprofitnih </w:t>
        <w:tab/>
        <w:t xml:space="preserve">organizacija (Narodne novine 121/14) financijski izvještaji za obveznike dvojnog knjigovodstva za </w:t>
        <w:tab/>
        <w:t xml:space="preserve">2015. i 2016. javno su dostupni u Registru neprofitnih organizacija). Za obveznike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jednostavnog </w:t>
        <w:tab/>
        <w:t>knjigovodstv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otrebno je priložiti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Odluku o vođenju jednostavnog knjigovodstv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i primjeni </w:t>
        <w:tab/>
        <w:t>novčanog računovodstvenog načel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koju je usvojio zakonski zastupnik podnositelja, te presliku </w:t>
        <w:tab/>
        <w:t xml:space="preserve">Knjige prihoda i rashoda i Knjige blagajne za 2016. godinu (ako su traženi podaci objavljeni u </w:t>
        <w:tab/>
        <w:t>Registru neprofitnih organizacija, traženo nije potrebno dostaviti).</w:t>
      </w:r>
    </w:p>
    <w:p>
      <w:pPr>
        <w:pStyle w:val="Normal"/>
        <w:tabs>
          <w:tab w:val="clear" w:pos="720"/>
          <w:tab w:val="left" w:pos="540" w:leader="none"/>
        </w:tabs>
        <w:ind w:left="142" w:right="100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ab/>
        <w:t>Važna napomena: Sv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brasci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moraju bit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otpisani i ukoliko je primjenjivo, ovjereni službenim pečatom.</w:t>
      </w:r>
    </w:p>
    <w:p>
      <w:pPr>
        <w:pStyle w:val="Normal"/>
        <w:tabs>
          <w:tab w:val="clear" w:pos="720"/>
          <w:tab w:val="left" w:pos="540" w:leader="none"/>
        </w:tabs>
        <w:ind w:left="142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Spacing"/>
        <w:rPr/>
      </w:pPr>
      <w:r>
        <w:rPr>
          <w:rFonts w:cs="Times New Roman" w:ascii="Times New Roman" w:hAnsi="Times New Roman"/>
        </w:rPr>
        <w:t>Udruga mora</w:t>
      </w:r>
      <w:r>
        <w:rPr>
          <w:rFonts w:cs="Times New Roman" w:ascii="Times New Roman" w:hAnsi="Times New Roman"/>
          <w:b/>
        </w:rPr>
        <w:t xml:space="preserve"> prije potpisivanja Ugovora</w:t>
      </w:r>
      <w:r>
        <w:rPr>
          <w:rFonts w:cs="Times New Roman" w:ascii="Times New Roman" w:hAnsi="Times New Roman"/>
        </w:rPr>
        <w:t xml:space="preserve"> dostaviti: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dokaz o plaćenim doprinosima, porezima i drugim davanjima prema državnom proračunu odnosno potvrda Ministarstva financija/Porezne uprave o stanju javnog dugovanja za prijavitelja i partnere iz koje je vidljivo da organizacija nema duga, u slučaju da postoji javni dug, on mora biti podmiren prije samog potpisivanja Ugovora, 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709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jerenje nadležnog suda, ne starije od tri mjeseca, da se ne vodi kazneni postupak protiv osobe ovlaštene za zastupanje i voditelja projekta.</w:t>
      </w:r>
    </w:p>
    <w:p>
      <w:pPr>
        <w:pStyle w:val="NoSpacing"/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Grad Karlovac će </w:t>
      </w:r>
      <w:r>
        <w:rPr>
          <w:rFonts w:cs="Times New Roman" w:ascii="Times New Roman" w:hAnsi="Times New Roman"/>
          <w:b/>
        </w:rPr>
        <w:t>nakon potpisivanja</w:t>
      </w:r>
      <w:r>
        <w:rPr>
          <w:rFonts w:cs="Times New Roman" w:ascii="Times New Roman" w:hAnsi="Times New Roman"/>
        </w:rPr>
        <w:t xml:space="preserve"> Ugovora ishoditi: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potvrdu o nepostojanju duga prema Gradu, institucijama i tvrtkama u gradskom vlasništvu, 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709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vjerenje nadležnog ministarstva da osoba ovlaštena za zastupanje i voditelj projekta nisu pravomoćno osuđivani za neko od kaznenih djela iz članka 48. Uredbe o kriterijima, mjerilima i postupcima financiranja i ugovaranja programa i projekata od interesa za opće dobro koje provode udruge NN 26/2015. </w:t>
      </w:r>
    </w:p>
    <w:p>
      <w:pPr>
        <w:pStyle w:val="Normal"/>
        <w:tabs>
          <w:tab w:val="clear" w:pos="720"/>
          <w:tab w:val="left" w:pos="540" w:leader="none"/>
        </w:tabs>
        <w:ind w:left="142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</w:r>
      <w:hyperlink w:anchor="page13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2"/>
            <w:szCs w:val="22"/>
          </w:rPr>
          <w:t>3.5.1.</w:t>
        </w:r>
      </w:hyperlink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Sadržaj Opisnog obrasca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>Opisni obrazac projekta/programa dio je obvezne dokumentacije. Sadrži podatke o prijavitelju, partnerima te sadržaju projekta/programa koji se predlaže za sufinanciranje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Obrasci u kojima nedostaju podaci vezani uz sadržaj projekta neće se razmatrati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>Obrazac je potrebno ispuniti na računalu. Rukom ispisani obrasci neće se razmatrati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>Ukoliko opisni obrazac sadrži gore navedene nedostatke, prijava će se smatrati nevažećom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851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>3.5.2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.  Sadržaj obrasca Proračuna</w:t>
      </w:r>
    </w:p>
    <w:p>
      <w:pPr>
        <w:pStyle w:val="Normal"/>
        <w:tabs>
          <w:tab w:val="clear" w:pos="720"/>
          <w:tab w:val="left" w:pos="567" w:leader="none"/>
        </w:tabs>
        <w:ind w:left="120" w:right="10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Obrazac proračuna dio je obvezne dokumentacije i sadrži podatke o svim izravnim i neizravnim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troškovima projekta/programa</w:t>
      </w:r>
      <w:r>
        <w:rPr>
          <w:rFonts w:eastAsia="Times New Roman" w:cs="Times New Roman" w:ascii="Times New Roman" w:hAnsi="Times New Roman"/>
          <w:sz w:val="22"/>
          <w:szCs w:val="22"/>
        </w:rPr>
        <w:t>, kao i o bespovratnim sredstvima koja se traže od davatelja.</w:t>
      </w:r>
    </w:p>
    <w:p>
      <w:pPr>
        <w:pStyle w:val="Normal"/>
        <w:tabs>
          <w:tab w:val="clear" w:pos="720"/>
          <w:tab w:val="left" w:pos="567" w:leader="none"/>
        </w:tabs>
        <w:ind w:left="120" w:right="10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Prijava u kojoj nedostaje obrazac proračuna neće se razmatrati, kao ni prijava u kojoj obrazac proračuna nije u potpunosti ispunjen.</w:t>
      </w:r>
    </w:p>
    <w:p>
      <w:pPr>
        <w:pStyle w:val="Normal"/>
        <w:tabs>
          <w:tab w:val="clear" w:pos="720"/>
          <w:tab w:val="left" w:pos="567" w:leader="none"/>
        </w:tabs>
        <w:ind w:left="12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>Obrazac je potrebno ispuniti na računalu. Rukom ispisani obrasci neće biti uzeti u razmatranje.</w:t>
      </w:r>
    </w:p>
    <w:p>
      <w:pPr>
        <w:pStyle w:val="Normal"/>
        <w:ind w:left="1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>3.5.3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.  Gdje poslati prijav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?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Prijedlozi programa/projekata dostavljaju se isključivo na propisanim obrascima, koji su zajedno s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Uputama za prijavitelj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dostupni na mrežnim stranicama Grada Karlovca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</w:rPr>
          <w:t>www.karlovac.hr</w:t>
        </w:r>
      </w:hyperlink>
      <w:r>
        <w:rPr>
          <w:rFonts w:eastAsia="Times New Roman" w:cs="Times New Roman" w:ascii="Times New Roman" w:hAnsi="Times New Roman"/>
          <w:sz w:val="22"/>
          <w:szCs w:val="22"/>
        </w:rPr>
        <w:t>. Obvezne obrasce i propisanu dokumentaciju potrebno je predati u papirnatom obliku (jedan izvornik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Izvornik prijave se predaje putem dostavljača, preporučeno poštom ili osobno (predaja u urudžbenom uredu) u zatvorenoj omotnici koja na vanjskoj strani mora sadržavati puni naziv i adresu podnositelja prijave na sljedeću adresu: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rad Karlovac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pravni odjel za poduzetništvo, poljoprivredu i turizam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Ulica Ivana Banjavčića 9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, </w:t>
      </w:r>
      <w:r>
        <w:rPr>
          <w:rFonts w:eastAsia="Times New Roman" w:cs="Times New Roman" w:ascii="Times New Roman" w:hAnsi="Times New Roman"/>
          <w:sz w:val="22"/>
          <w:szCs w:val="22"/>
        </w:rPr>
        <w:t>47 000 Karlovac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„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JAVNI POZIV za sufinanciranje projekata i programa udruga 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usmjerenih na suzbijanje ambrozije na području Grada Karlovca u 2017. godini“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“Ne otvarati ”-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>3.5.4.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Rok za slanje prijave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Rok za prijavu je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21.03.2017. godi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>Prijava je dostavljena u roku ako je na prijamnom žigu razvidno da je zaprimljena u pošti do kraja datuma koji je naznačen kao rok za prijavu. U slučaju da se prijava dostavlja osobno u urudžbeni ured (pisarnicu), dostaviti je treba najkasnije do 15,30 sati zadnjeg radnog dana unutar roka za prijavu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>Radno vrijeme urudžbenog ureda (pisarnice) Grada Karlovca je od ponedjeljka do petka od 7,00 do 15,30 sati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>Sve prijave poslane izvan roka neće biti uzete u razmatranje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>3.5.5.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Kome se obratiti ukoliko imate pitanja?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Sva pitanja vezana uz ovaj Javni poziv mogu se postaviti isključivo elektroničkim putem, slanjem upita na adresu elektronske pošte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</w:rPr>
          <w:t>sara.pozar@karlovac.hr</w:t>
        </w:r>
      </w:hyperlink>
      <w:r>
        <w:rPr>
          <w:rFonts w:eastAsia="Times New Roman" w:cs="Times New Roman" w:ascii="Times New Roman" w:hAnsi="Times New Roman"/>
          <w:sz w:val="22"/>
          <w:szCs w:val="22"/>
        </w:rPr>
        <w:t xml:space="preserve">. i to najkasnije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15 da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rije isteka Javnog poziva.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Odgovori na pojedine upite u najkraćem mogućem roku poslat će se izravno na adrese onih koji su pitanja postavili, a odgovori na najčešće postavljena objavit će se na sljedećoj web stranici: www.karlovac.hr i to najkasnije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7 da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rije isteka natječaja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sz w:val="22"/>
          <w:szCs w:val="22"/>
        </w:rPr>
        <w:t>U svrhu osiguranja ravnopravnosti svih potencijalnih prijavitelja, davatelj sredstava ne može davati prethodna mišljenja o prihvatljivosti prijavitelja, partnera, aktivnosti ili troškova navedenih u prijavi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4. PREGLED I PROCJENA PRIJAVA, DONOŠENJE ODLUKE O DODJELI SREDSTAVA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</w:rPr>
        <w:tab/>
        <w:t>Sve pristigle i zaprimljene prijave proći će kroz sljedeću proceduru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ab/>
        <w:t>4.1.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Times New Roman" w:cs="Times New Roman" w:ascii="Times New Roman" w:hAnsi="Times New Roman"/>
          <w:b/>
          <w:sz w:val="22"/>
          <w:u w:val="single"/>
        </w:rPr>
        <w:t>Pregled prijava u odnosu na formalne uvjete Javnog poziva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</w:rPr>
        <w:tab/>
        <w:t>Po isteku roka za podnošenje prijava na Javni poziv, Upravni odjel za poduzetništvo, poljoprivredu i turizam pristupit će postupku ocjene ispunjavanja propisanih (formalnih) uvjeta Javnog poziva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ab/>
        <w:t>Formalni uvjeti Javnog poziva: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1.</w:t>
        <w:tab/>
        <w:t xml:space="preserve">prijava mora biti predana u zatvorenoj omotnici s naznačenima nazivom Javnog poziva. 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2.</w:t>
        <w:tab/>
        <w:t>prijava mora biti dostavljena u zadanome roku,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ind w:left="284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.</w:t>
        <w:tab/>
        <w:t xml:space="preserve">moraju biti priloženi svi obavezni obrasci dokumentacije Javnog poziva, 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ind w:left="284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4.</w:t>
        <w:tab/>
        <w:t xml:space="preserve">svi obavezni obrasci dokumentacije Javnog poziva moraju biti ovjereni pečatom </w:t>
      </w:r>
      <w:r>
        <w:rPr>
          <w:rFonts w:eastAsia="Times New Roman" w:cs="Times New Roman" w:ascii="Times New Roman" w:hAnsi="Times New Roman"/>
          <w:sz w:val="22"/>
          <w:szCs w:val="22"/>
        </w:rPr>
        <w:t>(ako je primjenjivo)</w:t>
      </w:r>
      <w:r>
        <w:rPr>
          <w:rFonts w:eastAsia="Times New Roman" w:cs="Times New Roman" w:ascii="Times New Roman" w:hAnsi="Times New Roman"/>
          <w:sz w:val="22"/>
        </w:rPr>
        <w:t xml:space="preserve"> i </w:t>
        <w:tab/>
        <w:t>potpisani,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40" w:leader="none"/>
        </w:tabs>
        <w:ind w:left="284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5.</w:t>
        <w:tab/>
        <w:t>zatraženi iznos sredstava mora se kretati unutar financijskih pragova postavljenih u Javnom pozivu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540" w:leader="none"/>
        </w:tabs>
        <w:ind w:left="142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</w:rPr>
        <w:tab/>
        <w:t>Nakon provjere ispunjavanja formalnih uvjeta Javnog poziva nadležni Upravni odjel utvrđuje koje se prijave upućuju u daljnju proceduru, odnosno stručno ocjenjivanje, a koje se odbijaju jer ne ispunjavaju propisane formalne uvjete Javnog poziva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ab/>
        <w:t xml:space="preserve">Sve udruge čije prijave budu odbijene iz razloga </w:t>
      </w:r>
      <w:r>
        <w:rPr>
          <w:rFonts w:eastAsia="Times New Roman" w:cs="Times New Roman" w:ascii="Times New Roman" w:hAnsi="Times New Roman"/>
          <w:b/>
          <w:sz w:val="22"/>
        </w:rPr>
        <w:t>ne ispunjavanja formalnih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</w:rPr>
        <w:t>uvjeta</w:t>
      </w:r>
      <w:r>
        <w:rPr>
          <w:rFonts w:eastAsia="Times New Roman" w:cs="Times New Roman" w:ascii="Times New Roman" w:hAnsi="Times New Roman"/>
          <w:sz w:val="22"/>
        </w:rPr>
        <w:t xml:space="preserve">, o toj će činjenici biti obaviještene u roku od </w:t>
      </w:r>
      <w:r>
        <w:rPr>
          <w:rFonts w:eastAsia="Times New Roman" w:cs="Times New Roman" w:ascii="Times New Roman" w:hAnsi="Times New Roman"/>
          <w:b/>
          <w:sz w:val="22"/>
        </w:rPr>
        <w:t>najviše 8 dana</w:t>
      </w:r>
      <w:r>
        <w:rPr>
          <w:rFonts w:eastAsia="Times New Roman" w:cs="Times New Roman" w:ascii="Times New Roman" w:hAnsi="Times New Roman"/>
          <w:sz w:val="22"/>
        </w:rPr>
        <w:t xml:space="preserve"> od dana donošenja odluke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</w:rPr>
        <w:tab/>
        <w:t xml:space="preserve">Udruge mogu izjaviti prigovor pisanim putem u roku </w:t>
      </w:r>
      <w:r>
        <w:rPr>
          <w:rFonts w:eastAsia="Times New Roman" w:cs="Times New Roman" w:ascii="Times New Roman" w:hAnsi="Times New Roman"/>
          <w:b/>
          <w:sz w:val="22"/>
        </w:rPr>
        <w:t>8 dana</w:t>
      </w:r>
      <w:r>
        <w:rPr>
          <w:rFonts w:eastAsia="Times New Roman" w:cs="Times New Roman" w:ascii="Times New Roman" w:hAnsi="Times New Roman"/>
          <w:sz w:val="22"/>
        </w:rPr>
        <w:t xml:space="preserve"> od dana primitka obavijesti Povjerenstvu za prigovore. Konačnu odluku o prigovoru donosi pročelnik nadležnog Upravnog odjela Grada Karlovca, na prijedlog Povjerenstva za prigovore, u roku </w:t>
      </w:r>
      <w:r>
        <w:rPr>
          <w:rFonts w:eastAsia="Times New Roman" w:cs="Times New Roman" w:ascii="Times New Roman" w:hAnsi="Times New Roman"/>
          <w:b/>
          <w:sz w:val="22"/>
        </w:rPr>
        <w:t>8 radnih dana</w:t>
      </w:r>
      <w:r>
        <w:rPr>
          <w:rFonts w:eastAsia="Times New Roman" w:cs="Times New Roman" w:ascii="Times New Roman" w:hAnsi="Times New Roman"/>
          <w:sz w:val="22"/>
        </w:rPr>
        <w:t xml:space="preserve"> od primitka prigovor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ab/>
        <w:t>Prigovor se podnosi u zatvorenoj omotnici, preporučeno poštom ili osobno u pisarnicu Grada Karlovca na adresu: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Grad Karlovac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UO za poduzetništvo, poljoprivredu i turizam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2"/>
        </w:rPr>
        <w:t>Ulica Ivana Banjavčića 9, 47 000 Karlovac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„</w:t>
      </w:r>
      <w:r>
        <w:rPr>
          <w:rFonts w:eastAsia="Times New Roman" w:cs="Times New Roman" w:ascii="Times New Roman" w:hAnsi="Times New Roman"/>
          <w:b/>
          <w:sz w:val="22"/>
        </w:rPr>
        <w:t xml:space="preserve">Ne otvarati! - Prigovor na formalne uvjete na Javni poziv za sufinanciranje projekata i programa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udruga usmjerenih na suzbijanje ambrozije na području Grada Karlovca u 2017. godini</w:t>
      </w:r>
      <w:r>
        <w:rPr>
          <w:rFonts w:eastAsia="Times New Roman" w:cs="Times New Roman" w:ascii="Times New Roman" w:hAnsi="Times New Roman"/>
          <w:b/>
          <w:sz w:val="22"/>
        </w:rPr>
        <w:t>“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ab/>
        <w:t>Zakašnjeli prigovori neće se razmatrati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</w:rPr>
        <w:tab/>
        <w:t>U slučaju prihvaćanja prigovora od strane pročelnika, prijava će biti upućena u daljnju proceduru, a u slučaju neprihvaćanja prigovora prijava će biti odbijena o čemu će udruga koja je prigovor podnijela biti obaviješten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2"/>
        </w:rPr>
        <w:t>pisanim putem 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ab/>
        <w:t>Odluka kojom je odlučeno o prigovoru je konačna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2"/>
        </w:rPr>
        <w:tab/>
      </w:r>
      <w:r>
        <w:rPr>
          <w:rFonts w:eastAsia="Times New Roman" w:cs="Times New Roman" w:ascii="Times New Roman" w:hAnsi="Times New Roman"/>
          <w:b/>
          <w:sz w:val="22"/>
          <w:u w:val="single"/>
        </w:rPr>
        <w:t>4.2.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</w:t>
      </w:r>
      <w:r>
        <w:rPr>
          <w:rFonts w:eastAsia="Times New Roman" w:cs="Times New Roman" w:ascii="Times New Roman" w:hAnsi="Times New Roman"/>
          <w:b/>
          <w:sz w:val="22"/>
          <w:u w:val="single"/>
        </w:rPr>
        <w:t>Procjena prijava koje su zadovoljile propisane formalne uvjete javnog poziva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</w:rPr>
        <w:tab/>
        <w:t xml:space="preserve">Gradonačelnik Grada Karlovca imenuje </w:t>
      </w:r>
      <w:r>
        <w:rPr>
          <w:rFonts w:eastAsia="Times New Roman" w:cs="Times New Roman" w:ascii="Times New Roman" w:hAnsi="Times New Roman"/>
          <w:b/>
          <w:sz w:val="22"/>
        </w:rPr>
        <w:t>Povjerenstvo za ocjenjivanje</w:t>
      </w:r>
      <w:r>
        <w:rPr>
          <w:rFonts w:eastAsia="Times New Roman" w:cs="Times New Roman" w:ascii="Times New Roman" w:hAnsi="Times New Roman"/>
          <w:sz w:val="22"/>
        </w:rPr>
        <w:t>. Svaka pristigla i zaprimljena prijava ocjenjuje se temeljem obrasca za procjenu koji je sastavni dio dokumentacije Javnog poziva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</w:rPr>
        <w:tab/>
        <w:t xml:space="preserve">Kako bi se izbjegli dodatni nepotrebni troškovi prilikom prijave na Javni poziv, Povjerenstvo za ocjenjivanje će dodatnu dokumentaciju tražiti isključivo ukoliko je to potrebno za donošenje odluke o procjeni kvalitete prijava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ab/>
        <w:t xml:space="preserve">Provjeru dodatne dokumentacije vrši Povjerenstvo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ab/>
        <w:t>Ukoliko prijavitelj ne dostavi traženu dodatnu dokumentaciju u traženom roku (ne kraćem od 10 dana), njegova prijava će se odbaciti kao nevažeća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ab/>
        <w:t>Ukoliko se provjerom dodatne dokumentacije ustanovi da neki od prijavitelja ne ispunjava tražene uvjete Javnog poziva, njegova prijava neće se razmatrati za postupak ugovaranja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ab/>
        <w:t>Nakon provjere dostavljene dokumentacije, Povjerenstvo predlaže konačnu listu odabranih projekata za dodjelu sredstava na odlučivanje odgovornoj osobi davatelja financijskih sredstava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2"/>
        </w:rPr>
        <w:t>Privremena lista odabranih projekata/programa za dodjelu sredstava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ab/>
        <w:t xml:space="preserve">Temeljem provedene procjene kvalitete prijava koje su zadovoljile propisane uvjete Javnog poziva, Povjerenstvo će sastaviti privremenu listu odabranih projekata, prema bodovima koje su postigli u procesu procjene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ab/>
        <w:t xml:space="preserve">Privremena lista sastoji se od prijava rangiranih prema broju bodova, čiji zatraženi iznos zajedno ne premašuje ukupni planirani iznos Javnog poziva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ab/>
        <w:t>Uz privremenu listu, temeljem bodova koje su ostvarile tijekom procjene, Povjerenstvo će sastaviti i rezervnu listu odabranih projekata za dodjelu sredstava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ab/>
        <w:t xml:space="preserve">Rezervna lista sastoji se od projekata koje su u postupku ocjenjivanja ostvarile </w:t>
      </w:r>
      <w:r>
        <w:rPr>
          <w:rFonts w:eastAsia="Times New Roman" w:cs="Times New Roman" w:ascii="Times New Roman" w:hAnsi="Times New Roman"/>
          <w:b/>
          <w:sz w:val="22"/>
        </w:rPr>
        <w:t>minimalni broj bodova propisanih Javnim pozivom (50)</w:t>
      </w:r>
      <w:r>
        <w:rPr>
          <w:rFonts w:eastAsia="Times New Roman" w:cs="Times New Roman" w:ascii="Times New Roman" w:hAnsi="Times New Roman"/>
          <w:sz w:val="22"/>
        </w:rPr>
        <w:t xml:space="preserve">, ali zbog ograničenih financijskih sredstava nisu privremeno odabrani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</w:rPr>
        <w:tab/>
        <w:t>Ukoliko se neki od odabranih projekata s privremene rang liste iz nekog razloga ne ugovori, zamjenjuje se prvom sljedećom projektnom prijavom s rezervne liste koja se uklapa u raspoloživi financijski okvir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ab/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5.</w:t>
        <w:tab/>
        <w:t xml:space="preserve">DONOŠENJE ODLUKE O DODJELI SREDSTAVA I OBAVIJEST O DONESENOJ ODLUCI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Odluku</w:t>
      </w:r>
      <w:r>
        <w:rPr>
          <w:rFonts w:eastAsia="Times New Roman" w:cs="Times New Roman" w:ascii="Times New Roman" w:hAnsi="Times New Roman"/>
          <w:sz w:val="22"/>
        </w:rPr>
        <w:t xml:space="preserve"> o odobravanju financijskih sredstava udrugama donosi Gradonačelnik, najkasnije 90 dana od dana završetka Javnog poziva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ab/>
      </w:r>
      <w:r>
        <w:rPr>
          <w:rFonts w:eastAsia="Times New Roman" w:cs="Times New Roman" w:ascii="Times New Roman" w:hAnsi="Times New Roman"/>
          <w:b/>
          <w:sz w:val="22"/>
          <w:u w:val="single"/>
        </w:rPr>
        <w:t>5.1.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</w:t>
      </w:r>
      <w:r>
        <w:rPr>
          <w:rFonts w:eastAsia="Times New Roman" w:cs="Times New Roman" w:ascii="Times New Roman" w:hAnsi="Times New Roman"/>
          <w:b/>
          <w:sz w:val="22"/>
          <w:u w:val="single"/>
        </w:rPr>
        <w:t>Obavijest o donesenoj odluci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</w:rPr>
        <w:tab/>
        <w:t xml:space="preserve">Nakon donošenja odluke o programima ili projektima kojima su odobrena financijska sredstva, Grad Karlovac će objaviti rezultate Javnog poziva na službenoj web stranici Grada Karlovca s podacima o udrugama, programima ili projektima </w:t>
      </w:r>
      <w:r>
        <w:rPr>
          <w:rFonts w:eastAsia="Times New Roman" w:cs="Times New Roman" w:ascii="Times New Roman" w:hAnsi="Times New Roman"/>
          <w:b/>
          <w:sz w:val="22"/>
        </w:rPr>
        <w:t>kojima su odobrena sredstva</w:t>
      </w:r>
      <w:r>
        <w:rPr>
          <w:rFonts w:eastAsia="Times New Roman" w:cs="Times New Roman" w:ascii="Times New Roman" w:hAnsi="Times New Roman"/>
          <w:sz w:val="22"/>
        </w:rPr>
        <w:t xml:space="preserve"> i iznosima odobrenih sredstava financiranja, </w:t>
      </w:r>
      <w:r>
        <w:rPr>
          <w:rFonts w:eastAsia="Times New Roman" w:cs="Times New Roman" w:ascii="Times New Roman" w:hAnsi="Times New Roman"/>
          <w:b/>
          <w:sz w:val="22"/>
        </w:rPr>
        <w:t>čime se sve udruge smatraju obaviještenima o rezultatima Javnog poziva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</w:rPr>
        <w:tab/>
        <w:t xml:space="preserve">Grad Karlovac će u roku od </w:t>
      </w:r>
      <w:r>
        <w:rPr>
          <w:rFonts w:eastAsia="Times New Roman" w:cs="Times New Roman" w:ascii="Times New Roman" w:hAnsi="Times New Roman"/>
          <w:b/>
          <w:sz w:val="22"/>
        </w:rPr>
        <w:t>8 radnih dana</w:t>
      </w:r>
      <w:r>
        <w:rPr>
          <w:rFonts w:eastAsia="Times New Roman" w:cs="Times New Roman" w:ascii="Times New Roman" w:hAnsi="Times New Roman"/>
          <w:sz w:val="22"/>
        </w:rPr>
        <w:t xml:space="preserve"> od dana donošenja odluke o dodjeli financijskih sredstava pisanim putem obavijestiti udruge čiji programi ili projekti </w:t>
      </w:r>
      <w:r>
        <w:rPr>
          <w:rFonts w:eastAsia="Times New Roman" w:cs="Times New Roman" w:ascii="Times New Roman" w:hAnsi="Times New Roman"/>
          <w:b/>
          <w:sz w:val="22"/>
        </w:rPr>
        <w:t>nisu prihvaćeni za financiranje</w:t>
      </w:r>
      <w:r>
        <w:rPr>
          <w:rFonts w:eastAsia="Times New Roman" w:cs="Times New Roman" w:ascii="Times New Roman" w:hAnsi="Times New Roman"/>
          <w:sz w:val="22"/>
        </w:rPr>
        <w:t xml:space="preserve"> o razlozima nefinanciranja njihova programa ili projekta uz navođenje ostvarenog broja bodova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ab/>
        <w:t xml:space="preserve">Udrugama kojima nisu odobrena financijska sredstva može se, na njihov pismeni zahtjev, omogućiti uvid u zbirnu ocjenu njihovog programa ili projekta. Grad Karlovac sredstava daje neuspješnom prijavitelju na uvid samo dokumentaciju i/ili podatke koji se odnose na njegovu projektnu prijavu. Zahtjev za naknadnim uvidom u ocjenu kvalitete prijavljenog projekta dostavlja se Gradu Karlovcu elektroničkim ili pisanim putem od strane udruge prijavitelja projekta u roku </w:t>
      </w:r>
      <w:r>
        <w:rPr>
          <w:rFonts w:eastAsia="Times New Roman" w:cs="Times New Roman" w:ascii="Times New Roman" w:hAnsi="Times New Roman"/>
          <w:b/>
          <w:sz w:val="22"/>
        </w:rPr>
        <w:t>od 8 dana</w:t>
      </w:r>
      <w:r>
        <w:rPr>
          <w:rFonts w:eastAsia="Times New Roman" w:cs="Times New Roman" w:ascii="Times New Roman" w:hAnsi="Times New Roman"/>
          <w:sz w:val="22"/>
        </w:rPr>
        <w:t xml:space="preserve"> od dana dostave pisane obavijesti o rezultatima Javnog poziva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</w:rPr>
        <w:tab/>
      </w:r>
      <w:r>
        <w:rPr>
          <w:rFonts w:eastAsia="Times New Roman" w:cs="Times New Roman" w:ascii="Times New Roman" w:hAnsi="Times New Roman"/>
          <w:b/>
          <w:sz w:val="22"/>
          <w:u w:val="single"/>
        </w:rPr>
        <w:t>5.2.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</w:t>
      </w:r>
      <w:r>
        <w:rPr>
          <w:rFonts w:eastAsia="Times New Roman" w:cs="Times New Roman" w:ascii="Times New Roman" w:hAnsi="Times New Roman"/>
          <w:b/>
          <w:sz w:val="22"/>
          <w:u w:val="single"/>
        </w:rPr>
        <w:t>Pravo prigovora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</w:rPr>
        <w:tab/>
        <w:t>Prigovor se može podnijeti isključivo zbog povrede natječajnog postupka za odobravanja financijskih sredstava sukladno odredbama Pravilnika o financiranju programa i projekata i manifestacija koje provode organizacije civilnog društva (Glasnik Grada Karlovca 19/16)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</w:rPr>
        <w:tab/>
        <w:t xml:space="preserve">Prigovor se ne može podnijeti na odluku o neodobravanju sredstava ili visini dodijeljenih sredstava ili o odobravanju sredstava drugoj udruzi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</w:rPr>
        <w:tab/>
        <w:t xml:space="preserve">Prigovori se podnose Povjerenstvu za prigovore u roku od </w:t>
      </w:r>
      <w:r>
        <w:rPr>
          <w:rFonts w:eastAsia="Times New Roman" w:cs="Times New Roman" w:ascii="Times New Roman" w:hAnsi="Times New Roman"/>
          <w:b/>
          <w:sz w:val="22"/>
        </w:rPr>
        <w:t>8 dana</w:t>
      </w:r>
      <w:r>
        <w:rPr>
          <w:rFonts w:eastAsia="Times New Roman" w:cs="Times New Roman" w:ascii="Times New Roman" w:hAnsi="Times New Roman"/>
          <w:sz w:val="22"/>
        </w:rPr>
        <w:t xml:space="preserve"> od dana dostave pisane obavijesti o rezultatima Javnog poziva. Konačnu odluku po prigovoru donosi Gradonačelnik Grada Karlovca na prijedlog Povjerenstva za prigovore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</w:rPr>
        <w:tab/>
        <w:t xml:space="preserve">Rok za donošenje odluke po prigovoru je </w:t>
      </w:r>
      <w:r>
        <w:rPr>
          <w:rFonts w:eastAsia="Times New Roman" w:cs="Times New Roman" w:ascii="Times New Roman" w:hAnsi="Times New Roman"/>
          <w:b/>
          <w:sz w:val="22"/>
        </w:rPr>
        <w:t>8 dana</w:t>
      </w:r>
      <w:r>
        <w:rPr>
          <w:rFonts w:eastAsia="Times New Roman" w:cs="Times New Roman" w:ascii="Times New Roman" w:hAnsi="Times New Roman"/>
          <w:sz w:val="22"/>
        </w:rPr>
        <w:t xml:space="preserve"> od dana primitka prigovora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</w:rPr>
        <w:tab/>
        <w:t>Prigovor se podnosi u zatvorenoj omotnici, preporučeno poštom ili osobno u pisarnicu Grada Karlovca na adresu: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Grad Karlovac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O za poduzetništvo, poljoprivredu i turizam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2"/>
        </w:rPr>
        <w:t>Ulica Ivana Banjavčića 9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47 000 Karlovac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2"/>
        </w:rPr>
        <w:t>„</w:t>
      </w:r>
      <w:r>
        <w:rPr>
          <w:rFonts w:eastAsia="Times New Roman" w:cs="Times New Roman" w:ascii="Times New Roman" w:hAnsi="Times New Roman"/>
          <w:b/>
          <w:sz w:val="22"/>
        </w:rPr>
        <w:t>Ne otvarati!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</w:rPr>
        <w:t xml:space="preserve">- Prigovor na Javni poziv za sufinanciranje projekata i programa udruga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usmjerenih na suzbijanje ambrozije na području Grada Karlovca u 2017. godini“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</w:rPr>
        <w:tab/>
        <w:t>Zakašnjeli prigovori neće se razmatrati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ab/>
        <w:t>Odluka kojom je odlučeno po prigovoru je konačna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</w:rPr>
        <w:tab/>
        <w:t>Postupak dodjele financijskih sredstava udrugama je akt poslovanja i ne vodi se kao upravni postupak, te se na postupak prigovora ne primjenjuju odredbe o žalbi kao pravnom lijeku u upravnom postupku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</w:rPr>
        <w:tab/>
        <w:t>Prigovor ne odgađa izvršenje odluke i daljnju provedbu postupka Javnog poziva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</w:rPr>
        <w:tab/>
        <w:tab/>
      </w:r>
      <w:r>
        <w:rPr>
          <w:rFonts w:eastAsia="Times New Roman" w:cs="Times New Roman" w:ascii="Times New Roman" w:hAnsi="Times New Roman"/>
          <w:b/>
          <w:sz w:val="22"/>
          <w:u w:val="single"/>
        </w:rPr>
        <w:t>5.3.</w:t>
      </w:r>
      <w:r>
        <w:rPr>
          <w:rFonts w:eastAsia="Times New Roman" w:cs="Times New Roman" w:ascii="Times New Roman" w:hAnsi="Times New Roman"/>
          <w:sz w:val="22"/>
          <w:u w:val="single"/>
        </w:rPr>
        <w:t xml:space="preserve">  </w:t>
      </w:r>
      <w:r>
        <w:rPr>
          <w:rFonts w:eastAsia="Times New Roman" w:cs="Times New Roman" w:ascii="Times New Roman" w:hAnsi="Times New Roman"/>
          <w:b/>
          <w:sz w:val="22"/>
          <w:u w:val="single"/>
        </w:rPr>
        <w:t>Sklapanje ugovora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</w:rPr>
        <w:tab/>
        <w:t xml:space="preserve">Sa svim udrugama kojima su odobrena financijska sredstva Grad Karlovac sklopit će ugovor o sufinanciranju programa ili projekata najkasnije </w:t>
      </w:r>
      <w:r>
        <w:rPr>
          <w:rFonts w:eastAsia="Times New Roman" w:cs="Times New Roman" w:ascii="Times New Roman" w:hAnsi="Times New Roman"/>
          <w:b/>
          <w:sz w:val="22"/>
        </w:rPr>
        <w:t>30 dana</w:t>
      </w:r>
      <w:r>
        <w:rPr>
          <w:rFonts w:eastAsia="Times New Roman" w:cs="Times New Roman" w:ascii="Times New Roman" w:hAnsi="Times New Roman"/>
          <w:sz w:val="22"/>
        </w:rPr>
        <w:t xml:space="preserve"> od dana donošenja odluke o sufinanciranju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ab/>
        <w:t>U slučaju da je odobreno samo djelomično financiranje programa ili projekta, UO za poduzetništvo, poljoprivredu i turizam Grada Karlovca ima obvezu prethodno pregovarati o stavkama proračuna programa ili projekta i aktivnostima u opisnom dijelu programa ili projekta koje treba izmijeniti, čiji postupak je potrebno okončati prije potpisivanja ugovora. Tako izmijenjeni obrazac proračuna prijave postaje sastavni dio ugovora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6. INDIKATIVNI KALENDAR POSTUPKA JAVNOG POZOVA</w:t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6"/>
        <w:gridCol w:w="1613"/>
        <w:gridCol w:w="920"/>
        <w:gridCol w:w="181"/>
      </w:tblGrid>
      <w:tr>
        <w:trPr>
          <w:trHeight w:val="301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1F497D" w:val="clear"/>
            <w:vAlign w:val="bottom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  <w:t>Faze postupka Javnog poziva</w:t>
            </w:r>
          </w:p>
        </w:tc>
        <w:tc>
          <w:tcPr>
            <w:tcW w:w="2714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1F497D" w:val="clear"/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  <w:t>Datum</w:t>
            </w:r>
          </w:p>
        </w:tc>
      </w:tr>
      <w:tr>
        <w:trPr>
          <w:trHeight w:val="201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1F497D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shd w:fill="1F497D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1F497D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1" w:type="dxa"/>
            <w:tcBorders>
              <w:bottom w:val="single" w:sz="4" w:space="0" w:color="000000"/>
              <w:right w:val="single" w:sz="8" w:space="0" w:color="000000"/>
            </w:tcBorders>
            <w:shd w:fill="1F497D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48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ava Javnog poziva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0.02.2017.</w:t>
            </w:r>
          </w:p>
        </w:tc>
      </w:tr>
      <w:tr>
        <w:trPr>
          <w:trHeight w:val="491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k za slanje prijava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1.03.2017.</w:t>
            </w:r>
          </w:p>
        </w:tc>
      </w:tr>
      <w:tr>
        <w:trPr>
          <w:trHeight w:val="49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k za slanje pitanja vezanih uz Javni poziv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07.03.2017.</w:t>
            </w:r>
          </w:p>
        </w:tc>
      </w:tr>
      <w:tr>
        <w:trPr>
          <w:trHeight w:val="48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k za upućivanje odgovora na pitanja vezana uz Javni poziv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15.03.2017.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k za provjeru formalnih uvjeta Javnog poziva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7.03.2017.</w:t>
            </w:r>
          </w:p>
        </w:tc>
      </w:tr>
      <w:tr>
        <w:trPr>
          <w:trHeight w:val="70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k za slanje obavijesti o nezadovoljavanju formalnih uvjeta Javnog poziva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0.02.2017.</w:t>
            </w:r>
          </w:p>
        </w:tc>
      </w:tr>
      <w:tr>
        <w:trPr>
          <w:trHeight w:val="57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k za prigovor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 roku osam dana od primitka obavijesti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k za procjenu prijava koje su zadovoljile formalne uvjete Javnog poziva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vanj</w:t>
            </w:r>
          </w:p>
        </w:tc>
      </w:tr>
      <w:tr>
        <w:trPr>
          <w:trHeight w:val="48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k za donošenje Odluke o dodjeli financijskih sredstava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vanj</w:t>
            </w:r>
          </w:p>
        </w:tc>
      </w:tr>
      <w:tr>
        <w:trPr>
          <w:trHeight w:val="576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ok za slanje obavijesti ukoliko projekt nije prihvaćen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 roku osam radnih dana od dana donošenja odluke</w:t>
            </w:r>
          </w:p>
        </w:tc>
      </w:tr>
      <w:tr>
        <w:trPr>
          <w:trHeight w:val="411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ok za prigovor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 roku osam radnih dana od primitka obavijesti</w:t>
            </w:r>
          </w:p>
        </w:tc>
      </w:tr>
      <w:tr>
        <w:trPr>
          <w:trHeight w:val="543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ok za ugovaranje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ibanj</w:t>
            </w:r>
          </w:p>
        </w:tc>
      </w:tr>
    </w:tbl>
    <w:p>
      <w:pPr>
        <w:pStyle w:val="NoSpacing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</w:rPr>
        <w:t xml:space="preserve">Grad Karlovac ima mogućnost ažuriranja ovog indikativnog kalendara. Obavijest o tome, kao i ažurirana tablica, objavit će se na web stranici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2"/>
          </w:rPr>
          <w:t>www.karlovac.hr</w:t>
        </w:r>
      </w:hyperlink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sectPr>
      <w:footerReference w:type="default" r:id="rId6"/>
      <w:type w:val="nextPage"/>
      <w:pgSz w:w="11906" w:h="16838"/>
      <w:pgMar w:left="1120" w:right="1127" w:gutter="0" w:header="0" w:top="851" w:footer="0" w:bottom="70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76415</wp:posOffset>
              </wp:positionH>
              <wp:positionV relativeFrom="page">
                <wp:posOffset>9943465</wp:posOffset>
              </wp:positionV>
              <wp:extent cx="375920" cy="2940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8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3.15pt;mso-wrap-distance-left:9.05pt;mso-wrap-distance-right:9.05pt;mso-wrap-distance-top:0pt;mso-wrap-distance-bottom:0pt;margin-top:782.95pt;mso-position-vertical-relative:page;margin-left:541.4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8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1z0">
    <w:name w:val="WW8Num21z0"/>
    <w:qFormat/>
    <w:rPr>
      <w:sz w:val="20"/>
      <w:szCs w:val="20"/>
    </w:rPr>
  </w:style>
  <w:style w:type="character" w:styleId="WW8Num30z0">
    <w:name w:val="WW8Num30z0"/>
    <w:qFormat/>
    <w:rPr>
      <w:color w:val="000000"/>
    </w:rPr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2"/>
      <w:szCs w:val="22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22"/>
      <w:szCs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NoSpacingChar">
    <w:name w:val="No Spacing Char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arlovac.hr/" TargetMode="External"/><Relationship Id="rId4" Type="http://schemas.openxmlformats.org/officeDocument/2006/relationships/hyperlink" Target="mailto:sara.pozar@karlovac.hr" TargetMode="External"/><Relationship Id="rId5" Type="http://schemas.openxmlformats.org/officeDocument/2006/relationships/hyperlink" Target="http://www.karlovac.hr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1:50:00Z</dcterms:created>
  <dc:creator>Sara Požar</dc:creator>
  <dc:description/>
  <cp:keywords/>
  <dc:language>en-US</dc:language>
  <cp:lastModifiedBy>Sara Požar</cp:lastModifiedBy>
  <cp:lastPrinted>2017-02-16T09:35:00Z</cp:lastPrinted>
  <dcterms:modified xsi:type="dcterms:W3CDTF">2017-02-20T08:07:00Z</dcterms:modified>
  <cp:revision>51</cp:revision>
  <dc:subject/>
  <dc:title/>
</cp:coreProperties>
</file>